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2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2 год по доходам в сумме 1 032 433 724,53 руб., по расходам в сумме 965 226 330,13 руб., с превышением доходов над расходами (профицит) в сумме 67 207 394,40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2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2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2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2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2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2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2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2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22-05-18T15:26:00Z</cp:lastPrinted>
  <dcterms:modified xsi:type="dcterms:W3CDTF">2023-03-20T04:32:00Z</dcterms:modified>
  <cp:revision>18</cp:revision>
  <dc:subject/>
  <dc:title>  </dc:title>
</cp:coreProperties>
</file>